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88  29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39215</wp:posOffset>
                      </wp:positionV>
                      <wp:extent cx="3486150" cy="416560"/>
                      <wp:effectExtent l="5080" t="508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24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656">
                                    <a:moveTo>
                                      <a:pt x="5490" y="637"/>
                                    </a:moveTo>
                                    <a:cubicBezTo>
                                      <a:pt x="5426" y="639"/>
                                      <a:pt x="5299" y="656"/>
                                      <a:pt x="5108" y="652"/>
                                    </a:cubicBezTo>
                                    <a:cubicBezTo>
                                      <a:pt x="4917" y="648"/>
                                      <a:pt x="4559" y="636"/>
                                      <a:pt x="4343" y="615"/>
                                    </a:cubicBezTo>
                                    <a:cubicBezTo>
                                      <a:pt x="4127" y="594"/>
                                      <a:pt x="4066" y="581"/>
                                      <a:pt x="3810" y="525"/>
                                    </a:cubicBezTo>
                                    <a:cubicBezTo>
                                      <a:pt x="3554" y="469"/>
                                      <a:pt x="3135" y="266"/>
                                      <a:pt x="2805" y="277"/>
                                    </a:cubicBezTo>
                                    <a:cubicBezTo>
                                      <a:pt x="2475" y="288"/>
                                      <a:pt x="2119" y="535"/>
                                      <a:pt x="1830" y="592"/>
                                    </a:cubicBezTo>
                                    <a:cubicBezTo>
                                      <a:pt x="1541" y="649"/>
                                      <a:pt x="1292" y="648"/>
                                      <a:pt x="1073" y="622"/>
                                    </a:cubicBezTo>
                                    <a:cubicBezTo>
                                      <a:pt x="854" y="596"/>
                                      <a:pt x="664" y="505"/>
                                      <a:pt x="518" y="435"/>
                                    </a:cubicBezTo>
                                    <a:cubicBezTo>
                                      <a:pt x="372" y="365"/>
                                      <a:pt x="281" y="274"/>
                                      <a:pt x="195" y="202"/>
                                    </a:cubicBezTo>
                                    <a:cubicBezTo>
                                      <a:pt x="109" y="130"/>
                                      <a:pt x="40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0,656" path="m5490,637c5426,639,5299,656,5108,652c4917,648,4559,636,4343,615c4127,594,4066,581,3810,525c3554,469,3135,266,2805,277c2475,288,2119,535,1830,592c1541,649,1292,648,1073,622c854,596,664,505,518,435c372,365,281,274,195,202c109,130,40,42,0,0e" stroked="t" o:allowincell="t" style="position:absolute;margin-left:6.85pt;margin-top:105.45pt;width:274.45pt;height:3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486410</wp:posOffset>
                      </wp:positionV>
                      <wp:extent cx="2534920" cy="1154430"/>
                      <wp:effectExtent l="635" t="5080" r="571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760" cy="11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2" h="1818">
                                    <a:moveTo>
                                      <a:pt x="3992" y="1808"/>
                                    </a:moveTo>
                                    <a:cubicBezTo>
                                      <a:pt x="3863" y="1807"/>
                                      <a:pt x="3459" y="1818"/>
                                      <a:pt x="3219" y="1800"/>
                                    </a:cubicBezTo>
                                    <a:cubicBezTo>
                                      <a:pt x="2979" y="1782"/>
                                      <a:pt x="2766" y="1757"/>
                                      <a:pt x="2552" y="1703"/>
                                    </a:cubicBezTo>
                                    <a:cubicBezTo>
                                      <a:pt x="2338" y="1649"/>
                                      <a:pt x="2121" y="1528"/>
                                      <a:pt x="1937" y="1478"/>
                                    </a:cubicBezTo>
                                    <a:cubicBezTo>
                                      <a:pt x="1753" y="1428"/>
                                      <a:pt x="1591" y="1404"/>
                                      <a:pt x="1449" y="1403"/>
                                    </a:cubicBezTo>
                                    <a:cubicBezTo>
                                      <a:pt x="1307" y="1402"/>
                                      <a:pt x="1211" y="1435"/>
                                      <a:pt x="1082" y="1470"/>
                                    </a:cubicBezTo>
                                    <a:cubicBezTo>
                                      <a:pt x="953" y="1505"/>
                                      <a:pt x="802" y="1588"/>
                                      <a:pt x="677" y="1613"/>
                                    </a:cubicBezTo>
                                    <a:cubicBezTo>
                                      <a:pt x="552" y="1638"/>
                                      <a:pt x="432" y="1664"/>
                                      <a:pt x="332" y="1620"/>
                                    </a:cubicBezTo>
                                    <a:cubicBezTo>
                                      <a:pt x="232" y="1576"/>
                                      <a:pt x="131" y="1485"/>
                                      <a:pt x="77" y="1350"/>
                                    </a:cubicBezTo>
                                    <a:cubicBezTo>
                                      <a:pt x="23" y="1215"/>
                                      <a:pt x="0" y="974"/>
                                      <a:pt x="9" y="810"/>
                                    </a:cubicBezTo>
                                    <a:cubicBezTo>
                                      <a:pt x="18" y="646"/>
                                      <a:pt x="58" y="479"/>
                                      <a:pt x="129" y="368"/>
                                    </a:cubicBezTo>
                                    <a:cubicBezTo>
                                      <a:pt x="200" y="257"/>
                                      <a:pt x="307" y="170"/>
                                      <a:pt x="437" y="143"/>
                                    </a:cubicBezTo>
                                    <a:cubicBezTo>
                                      <a:pt x="567" y="116"/>
                                      <a:pt x="737" y="132"/>
                                      <a:pt x="909" y="203"/>
                                    </a:cubicBezTo>
                                    <a:cubicBezTo>
                                      <a:pt x="1081" y="274"/>
                                      <a:pt x="1252" y="531"/>
                                      <a:pt x="1472" y="570"/>
                                    </a:cubicBezTo>
                                    <a:cubicBezTo>
                                      <a:pt x="1692" y="609"/>
                                      <a:pt x="1995" y="530"/>
                                      <a:pt x="2229" y="435"/>
                                    </a:cubicBezTo>
                                    <a:cubicBezTo>
                                      <a:pt x="2463" y="340"/>
                                      <a:pt x="2740" y="91"/>
                                      <a:pt x="287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2,1818" path="m3992,1808c3863,1807,3459,1818,3219,1800c2979,1782,2766,1757,2552,1703c2338,1649,2121,1528,1937,1478c1753,1428,1591,1404,1449,1403c1307,1402,1211,1435,1082,1470c953,1505,802,1588,677,1613c552,1638,432,1664,332,1620c232,1576,131,1485,77,1350c23,1215,0,974,9,810c18,646,58,479,129,368c200,257,307,170,437,143c567,116,737,132,909,203c1081,274,1252,531,1472,570c1692,609,1995,530,2229,435c2463,340,2740,91,2874,0e" stroked="t" o:allowincell="t" style="position:absolute;margin-left:74.65pt;margin-top:38.3pt;width:199.55pt;height:9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781810</wp:posOffset>
                      </wp:positionV>
                      <wp:extent cx="1152525" cy="63500"/>
                      <wp:effectExtent l="5715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00">
                                    <a:moveTo>
                                      <a:pt x="1815" y="75"/>
                                    </a:moveTo>
                                    <a:cubicBezTo>
                                      <a:pt x="1757" y="79"/>
                                      <a:pt x="1601" y="96"/>
                                      <a:pt x="1470" y="98"/>
                                    </a:cubicBezTo>
                                    <a:cubicBezTo>
                                      <a:pt x="1339" y="100"/>
                                      <a:pt x="1195" y="96"/>
                                      <a:pt x="1028" y="90"/>
                                    </a:cubicBezTo>
                                    <a:cubicBezTo>
                                      <a:pt x="861" y="84"/>
                                      <a:pt x="636" y="75"/>
                                      <a:pt x="465" y="60"/>
                                    </a:cubicBezTo>
                                    <a:cubicBezTo>
                                      <a:pt x="294" y="45"/>
                                      <a:pt x="97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00" path="m1815,75c1757,79,1601,96,1470,98c1339,100,1195,96,1028,90c861,84,636,75,465,60c294,45,97,12,0,0e" stroked="t" o:allowincell="t" style="position:absolute;margin-left:190.6pt;margin-top:140.3pt;width:90.7pt;height: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3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691515</wp:posOffset>
                      </wp:positionV>
                      <wp:extent cx="958850" cy="69977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0" h="1102">
                                    <a:moveTo>
                                      <a:pt x="1510" y="1102"/>
                                    </a:moveTo>
                                    <a:cubicBezTo>
                                      <a:pt x="1374" y="1096"/>
                                      <a:pt x="923" y="1101"/>
                                      <a:pt x="692" y="1065"/>
                                    </a:cubicBezTo>
                                    <a:cubicBezTo>
                                      <a:pt x="461" y="1029"/>
                                      <a:pt x="233" y="965"/>
                                      <a:pt x="122" y="885"/>
                                    </a:cubicBezTo>
                                    <a:cubicBezTo>
                                      <a:pt x="11" y="805"/>
                                      <a:pt x="0" y="671"/>
                                      <a:pt x="25" y="585"/>
                                    </a:cubicBezTo>
                                    <a:cubicBezTo>
                                      <a:pt x="50" y="499"/>
                                      <a:pt x="108" y="440"/>
                                      <a:pt x="272" y="367"/>
                                    </a:cubicBezTo>
                                    <a:cubicBezTo>
                                      <a:pt x="436" y="294"/>
                                      <a:pt x="836" y="211"/>
                                      <a:pt x="1007" y="150"/>
                                    </a:cubicBezTo>
                                    <a:cubicBezTo>
                                      <a:pt x="1178" y="89"/>
                                      <a:pt x="1239" y="31"/>
                                      <a:pt x="1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0,1102" path="m1510,1102c1374,1096,923,1101,692,1065c461,1029,233,965,122,885c11,805,0,671,25,585c50,499,108,440,272,367c436,294,836,211,1007,150c1178,89,1239,31,1300,0e" stroked="t" o:allowincell="t" style="position:absolute;margin-left:187.5pt;margin-top:54.45pt;width:75.45pt;height:5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872490</wp:posOffset>
                      </wp:positionV>
                      <wp:extent cx="642620" cy="348615"/>
                      <wp:effectExtent l="0" t="6350" r="571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549">
                                    <a:moveTo>
                                      <a:pt x="1012" y="532"/>
                                    </a:moveTo>
                                    <a:cubicBezTo>
                                      <a:pt x="953" y="533"/>
                                      <a:pt x="810" y="549"/>
                                      <a:pt x="660" y="540"/>
                                    </a:cubicBezTo>
                                    <a:cubicBezTo>
                                      <a:pt x="510" y="531"/>
                                      <a:pt x="208" y="529"/>
                                      <a:pt x="112" y="480"/>
                                    </a:cubicBezTo>
                                    <a:cubicBezTo>
                                      <a:pt x="16" y="431"/>
                                      <a:pt x="0" y="309"/>
                                      <a:pt x="82" y="247"/>
                                    </a:cubicBezTo>
                                    <a:cubicBezTo>
                                      <a:pt x="164" y="185"/>
                                      <a:pt x="467" y="146"/>
                                      <a:pt x="607" y="105"/>
                                    </a:cubicBezTo>
                                    <a:cubicBezTo>
                                      <a:pt x="747" y="64"/>
                                      <a:pt x="857" y="22"/>
                                      <a:pt x="9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549" path="m1012,532c953,533,810,549,660,540c510,531,208,529,112,480c16,431,0,309,82,247c164,185,467,146,607,105c747,64,857,22,922,0e" stroked="t" o:allowincell="t" style="position:absolute;margin-left:220.25pt;margin-top:68.7pt;width:50.55pt;height:2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тёплая погода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 вслед за  ушедшим атмосферным фронтом на территорию области стала поступать более холодная воздушная масса с северо-запада Европы.  Значения с</w:t>
            </w:r>
            <w:r>
              <w:rPr>
                <w:color w:val="000000"/>
                <w:sz w:val="28"/>
                <w:szCs w:val="28"/>
              </w:rPr>
              <w:t xml:space="preserve">реднесуточной  температуры воздуха несколько уменьшились – до  11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 дневной  прогрев воздуха снизился до     13-17ºС, но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хождение очередного атмосферного фронта сопровождалось дождями, более интенсивными прошедшей ночью, с количеством осадков от 2 до 7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На Западной Двине отмечался незначительный спад уровня воды на 1-2 см, который в районе Витебска в очередной раз упал ниже проектных значений, что создало неблагоприятные гидрологические условия для судоходства и хозяйственного водопользовани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  притоках начался  подъём уровня на 2-3 см в сутки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30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6715" cy="23653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7307416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0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3-8 м/с</w:t>
            </w:r>
          </w:p>
        </w:tc>
      </w:tr>
      <w:tr>
        <w:trPr>
          <w:trHeight w:val="101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 xml:space="preserve">+13 +18ºС,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6-11 м/с, утром и днем местами порывы до                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5-10 м/с, в восточ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ООПГМИ</dc:creator>
  <dc:description/>
  <cp:keywords/>
  <dc:language>en-US</dc:language>
  <cp:lastModifiedBy>Admin</cp:lastModifiedBy>
  <cp:lastPrinted>2011-09-29T12:19:00Z</cp:lastPrinted>
  <dcterms:modified xsi:type="dcterms:W3CDTF">2011-09-29T11:08:00Z</dcterms:modified>
  <cp:revision>2</cp:revision>
  <dc:subject/>
  <dc:title> </dc:title>
</cp:coreProperties>
</file>